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16805767"/>
      <w:bookmarkStart w:id="152" w:name="__Fieldmark__0_35168057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16805767"/>
      <w:bookmarkStart w:id="154" w:name="__Fieldmark__1_35168057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16805767"/>
      <w:bookmarkStart w:id="156" w:name="__Fieldmark__2_35168057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16805767"/>
      <w:bookmarkStart w:id="158" w:name="__Fieldmark__3_35168057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